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313533253"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2080001721"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600480910"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951329874"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468061060"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214841966"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079283362"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50601681"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